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eog 3.28.4</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copyright danlle permiso " para copiar, modificar e distribuír o código de exemplo contido neste " documento baixo os termos da súa elección, sen restricións."</w:t>
      </w:r>
    </w:p>
    <w:p>
      <w:pPr>
        <w:pStyle w:val="Normal"/>
        <w:rPr/>
      </w:pPr>
      <w:r>
        <w:rPr/>
        <w:t>copyright by the Free Software Foundation but is freely distributable. The same holds for its supporting scripts (config.guess, config.sub,</w:t>
      </w:r>
    </w:p>
    <w:p>
      <w:pPr>
        <w:pStyle w:val="Normal"/>
        <w:rPr/>
      </w:pPr>
      <w:r>
        <w:rPr/>
        <w:t>copyright by X Consortium but is also freely distributable.</w:t>
      </w:r>
    </w:p>
    <w:p>
      <w:pPr>
        <w:pStyle w:val="Normal"/>
        <w:rPr/>
      </w:pPr>
      <w:r>
        <w:rPr/>
        <w:t>copyright by M.I.T. but is also freely distributable.</w:t>
      </w:r>
    </w:p>
    <w:p>
      <w:pPr>
        <w:pStyle w:val="Normal"/>
        <w:rPr/>
      </w:pPr>
      <w:r>
        <w:rPr/>
        <w:t>copyright ACM and IEEE, and it may not be used for commercial purposes.</w:t>
      </w:r>
    </w:p>
    <w:p>
      <w:pPr>
        <w:pStyle w:val="Normal"/>
        <w:rPr/>
      </w:pPr>
      <w:r>
        <w:rPr/>
        <w:t>copyright (C) 1991-2010, Thomas G. Lane, Guido Vollbeding. All Rights Reserved except as specified below.</w:t>
      </w:r>
    </w:p>
    <w:p>
      <w:pPr>
        <w:pStyle w:val="Normal"/>
        <w:rPr/>
      </w:pPr>
      <w:r>
        <w:rPr/>
        <w:t>copyright (C) 1991-1998, Thomas G. Lane. All Rights Reserved except as specified below.</w:t>
      </w:r>
    </w:p>
    <w:p>
      <w:pPr>
        <w:pStyle w:val="Normal"/>
        <w:rPr/>
      </w:pPr>
      <w:r>
        <w:rPr/>
        <w:t>Copyright=Copyright © 2008 Free Software Foundation Website=http://www.gnome.org/projects/eog</w:t>
      </w:r>
    </w:p>
    <w:p>
      <w:pPr>
        <w:pStyle w:val="Normal"/>
        <w:rPr/>
      </w:pPr>
      <w:r>
        <w:rPr/>
        <w:t>Copyright=Copyright © 2007 Lucas Rocha Website=http://www.gnome.org/projects/eog</w:t>
      </w:r>
    </w:p>
    <w:p>
      <w:pPr>
        <w:pStyle w:val="Normal"/>
        <w:rPr/>
      </w:pPr>
      <w:r>
        <w:rPr/>
        <w:t>Copyright © 2017-2018 the eog authors. This file is distributed under the same license as the eog help. Piotr Drąg &lt;;piotrdrag@gmail.com&gt;;, 2017-2018. Aviary.pl &lt;;community-poland@mozilla.org&gt;;, 2017-2018.</w:t>
      </w:r>
    </w:p>
    <w:p>
      <w:pPr>
        <w:pStyle w:val="Normal"/>
        <w:rPr/>
      </w:pPr>
      <w:r>
        <w:rPr/>
        <w:t>Copyright © 2016 Gnome i18n Project for Vietnamese. This file is distributed under the same licence as the eog package. Nguyễn Thái Ngọc Duy &lt;;pclouds@gmail.com&gt;;, 2002-2004,2007-2008,2010-2013. Phạm Thành Long &lt;;lngt@ngonngu.net&gt;;, 2007. Clytie Siddall &lt;;clytie@riverland.net.au&gt;;, 2005-2009. Trần Ngọc Quân &lt;;vnwildman@gmail.com&gt;;, 2014, 2015, 2016, 2017.</w:t>
      </w:r>
    </w:p>
    <w:p>
      <w:pPr>
        <w:pStyle w:val="Normal"/>
        <w:rPr/>
      </w:pPr>
      <w:r>
        <w:rPr/>
        <w:t>Copyright © 2008, 2009, 2010, 2011 Free Software Foundation, Inc. Joan Duran &lt;;jodufi@gmail.com&gt;;, 2008, 2009.</w:t>
      </w:r>
    </w:p>
    <w:p>
      <w:pPr>
        <w:pStyle w:val="Normal"/>
        <w:rPr/>
      </w:pPr>
      <w:r>
        <w:rPr/>
        <w:t>Copyright © 2007-2018 eog's COPYRIGHT HOLDER This file is distributed under the same license as the eog package.</w:t>
      </w:r>
    </w:p>
    <w:p>
      <w:pPr>
        <w:pStyle w:val="Normal"/>
        <w:rPr/>
      </w:pPr>
      <w:r>
        <w:rPr/>
        <w:t>Copyright © 2001, 2002, 2003, 2004, 2005, 2006, 2007, 2008, 2009, 2010, 2011, 2012, 2013, 2014 eog Distributed under the same licence as the eog package Duarte Loreto &lt;;happyguy_pt@hotmail.com&gt;;, 2001, 2002, 2003, 2004, 2005, 2006, 2007, 2008, 2009, 2010, 2011, 2012, 2013, 2014. António Lima &lt;;amrlima@gmail.com&gt;;, 2013. Tiago S. &lt;;almosthumane@portugalmail.pt&gt;;, 2014, 2015. Pedro Albuquerque &lt;;palbuquerque73@gmail.com&gt;;, 2015.</w:t>
      </w:r>
    </w:p>
    <w:p>
      <w:pPr>
        <w:pStyle w:val="Normal"/>
        <w:rPr/>
      </w:pPr>
      <w:r>
        <w:rPr/>
        <w:t>Copyright © 2000-2009 Free Software Foundation, Inc. Softcatalà &lt;;tradgnome@softcatala.org&gt;;, 2000, 2001, 2002. Jordi Mallach &lt;;jordi@sindominio.net&gt;;, 2002, 2003, 2004, 2005, 2006, 2007. Jordi Mas &lt;;jmas@softcatala.org&gt;;, 2007, 2015, 2017 Gil Forcada &lt;;gilforcada@guifi.net&gt;;, 2010, 2011. Laura Balbastre &lt;;laura.balbastre.soler@gmail.com&gt;; Jordi Serratosa &lt;;jordis@softcatala.cat&gt;;, 2012. Josep Sànchez &lt;;papapep@gmx.com&gt;;, 2013.</w:t>
      </w:r>
    </w:p>
    <w:p>
      <w:pPr>
        <w:pStyle w:val="Normal"/>
        <w:rPr/>
      </w:pPr>
      <w:r>
        <w:rPr/>
        <w:t>Copyright © 2000-2002, 2006, 2007, 2008 the Free Software Foundation, Inc.</w:t>
      </w:r>
    </w:p>
    <w:p>
      <w:pPr>
        <w:pStyle w:val="Normal"/>
        <w:rPr/>
      </w:pPr>
      <w:r>
        <w:rPr/>
        <w:t>Copyright © 1999-2018 the eog authors. This file is distributed under the same license as the eog package. Tomasz Kłoczko &lt;;kloczek@rudy.mif.pg.gda.pl&gt;;, 1999. Zbigniew Chyla &lt;;chyla@alice.ci.pwr.wroc.pl&gt;;, 2000-2003. Artur Flinta &lt;;aflinta@at.kernel.pl&gt;;, 2003-2006. Bartosz Kosiorek &lt;;gang65@poczta.onet.pl&gt;;, 2005-2006. Wadim Dziedzic &lt;;wdziedzic@aviary.pl&gt;;, 2007-2008. Tomasz Dominikowski &lt;;dominikowski@gmail.com&gt;;, 2007-2009. Piotr Drąg &lt;;piotrdrag@gmail.com&gt;;, 2009-2018. Paweł Żołnowski &lt;;pawel@zolnowski.name&gt;;, 2014-2015. Aviary.pl &lt;;community-poland@mozilla.org&gt;;, 2007-2018.</w:t>
      </w:r>
    </w:p>
    <w:p>
      <w:pPr>
        <w:pStyle w:val="Normal"/>
        <w:rPr/>
      </w:pPr>
      <w:r>
        <w:rPr/>
        <w:t>Copyright © 1999-2017 Free Software Foundation, Inc. Richard Hult &lt;;rhult@hem.passagen.se&gt;;, 1999. Andreas Hyden &lt;;a.hyden@cyberpoint.se&gt;;, 2000. Christian Rose &lt;;menthos@menthos.com&gt;;, 2000, 2001, 2002, 2003, 2004, 2005. Martin Norbäck &lt;;d95mback@dtek.chalmers.se&gt;;, 2001. Tomas Ögren &lt;;stric@ing.umu.se&gt;;, 2001. Daniel Nylander &lt;;po@danielnylander.se&gt;;, 2006, 2007, 2008, 2009, 2010, 2011, 2012. Rune Karlsson &lt;;kraputsniq@live.com&gt;;, 2014. Anders Jonsson &lt;;anders.jonsson@norsjovallen.se&gt;;, 2015, 2016, 2017. Sebastian Rasmussen &lt;;sebras@gmail.com&gt;;, 2015.</w:t>
      </w:r>
    </w:p>
    <w:p>
      <w:pPr>
        <w:pStyle w:val="Normal"/>
        <w:rPr/>
      </w:pPr>
      <w:r>
        <w:rPr/>
        <w:t>Copyright @ 2006 Free Software Foundation, Inc. Mindu Dorji.</w:t>
      </w:r>
    </w:p>
    <w:p>
      <w:pPr>
        <w:pStyle w:val="Normal"/>
        <w:rPr/>
      </w:pPr>
      <w:r>
        <w:rPr/>
        <w:t>Copyright :&lt;;/b&gt;;"</w:t>
      </w:r>
    </w:p>
    <w:p>
      <w:pPr>
        <w:pStyle w:val="Normal"/>
        <w:rPr/>
      </w:pPr>
      <w:r>
        <w:rPr/>
        <w:t>Copyright 2000-2003 The Free Software Foundation"</w:t>
      </w:r>
    </w:p>
    <w:p>
      <w:pPr>
        <w:pStyle w:val="Normal"/>
        <w:rPr/>
      </w:pPr>
      <w:r>
        <w:rPr/>
        <w:t>Copyright (c) 2011 Rosetta Contributors and Canonical Ltd 2011 This file is distributed under the same license as the eog package. FIRST AUTHOR &lt;;EMAIL@ADDRESS&gt;;, 2011. GunChleoc &lt;;fios@foramnagaidhlig.net&gt;;, 2014, 2015, 2016, 2018. msgid "" msgstr "" Project-Id-Version: eog\n" Report-Msgid-Bugs-To: https://bugzilla.gnome.org/enter_bug.cgi?product=eog&amp;;k" eywords=I18N+L10N&amp;;component=general\n" POT-Creation-Date: 2017-11-08 21:23+0000\n" PO-Revision-Date: 2018-03-01 11:25+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5 06:24+0000\n" X-Project-Style: gnome\n"</w:t>
      </w:r>
    </w:p>
    <w:p>
      <w:pPr>
        <w:pStyle w:val="Normal"/>
        <w:rPr/>
      </w:pPr>
      <w:r>
        <w:rPr/>
        <w:t>Copyright (c) 2010 Rosetta Contributors and Canonical Ltd 2010 This file is distributed under the same license as the eog package. FIRST AUTHOR &lt;;EMAIL@ADDRESS&gt;;, 2010. Khoem Sokhem &lt;;khoemsokhem@khmeros.info&gt;;, 2012. Khoem Sokhem &lt;;sokhem@open.org.kh&gt;;, 2012. msgid "" msgstr "" Project-Id-Version: po_eog-km\n" Report-Msgid-Bugs-To: http://bugzilla.gnome.org/enter_bug.cgi?" product=eog&amp;;keywords=I18N+L10N&amp;;component=general\n" POT-Creation-Date: 2012-10-02 17:26+0000\n" PO-Revision-Date: 2012-09-12 11:33+0700\n" Last-Translator: Khoem Sokhem &lt;;sokhem@open.org.kh&gt;;\n" Language-Team: Khmer &lt;;&gt;;\n" Language: km\n" MIME-Version: 1.0\n" Content-Type: text/plain; charset=UTF-8\n" Content-Transfer-Encoding: 8bit\n" Plural-Forms: nplurals=1; plural=0;\n" X-Generator: WordForge 0.8 RC1\n" X-Language: km-KH\n"</w:t>
      </w:r>
    </w:p>
    <w:p>
      <w:pPr>
        <w:pStyle w:val="Normal"/>
        <w:rPr/>
      </w:pPr>
      <w:r>
        <w:rPr/>
        <w:t>Copyright (c) 2009 Rosetta Contributors and Canonical Ltd 2009 This file is distributed under the same license as the eog package. Dani RODRÍGUEZ &lt;; &gt;;, 2009. Aisano &lt;; &gt;;, 2010. Eliovir &lt;; &gt;;, 2010. Kvantumo &lt;; &gt;;, 2010. Manuel &lt;; &gt;;, 2010. Leo ARIAS &lt;; &gt;;, 2011. Michael MORONI &lt;; &gt;;, 2011. Shane D &lt;; &gt;;, 2011. Szabolcs SZILVA &lt;; &gt;;, 2011. Diego SOUZA &lt;; &gt;;, 2011. Matt PEPERELL &lt;; &gt;;, 2011. Patrick (Petriko) Oudejans &lt;; &gt;;, 2011. Tiffany ANTOPOLSKI &lt;;tiffany.antopolski@gmail.com&gt;;, 2011, 2012. Ryan LORTIE &lt;; &gt;;, 2012. Daniel PUENTES &lt;;blatberk@openmailbox.org&gt;;, 2015. Kristjan SCHMIDT &lt;;kristjan.schmidt@googlemail.com&gt;;, 2009, 2010, 2011, 2015.</w:t>
      </w:r>
    </w:p>
    <w:p>
      <w:pPr>
        <w:pStyle w:val="Normal"/>
        <w:rPr/>
      </w:pPr>
      <w:r>
        <w:rPr/>
        <w:t>Copyright (c) (c) 2006 Canonical Ltd, and Rosetta Contributors 2006 This file is distributed under the same license as the eog package. Giulia, 2006.</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YEAR THE PACKAGE'S COPYRIGHT HOLDER. Rakesh Pandit &lt;;rakesh.pandit@gmail.com&gt;; \n</w:t>
      </w:r>
    </w:p>
    <w:p>
      <w:pPr>
        <w:pStyle w:val="Normal"/>
        <w:rPr/>
      </w:pPr>
      <w:r>
        <w:rPr/>
        <w:t>Copyright (C) YEAR THE PACKAGE'S COPYRIGHT HOLDER. Gil 'Dolfin' Osher &lt;;dolfin@rpg.org.il&gt;;, 2002,2003. Gil Osher &lt;;dolfin@rpg.org.il&gt;;, 2004. Yosef Or Boczko &lt;;yoseforb@gnome.org&gt;;, 2013, 2014, 2015, 2016.</w:t>
      </w:r>
    </w:p>
    <w:p>
      <w:pPr>
        <w:pStyle w:val="Normal"/>
        <w:rPr/>
      </w:pPr>
      <w:r>
        <w:rPr/>
        <w:t>Copyright (C) YEAR THE PACKAGE'S COPYRIGHT HOLDER.</w:t>
      </w:r>
    </w:p>
    <w:p>
      <w:pPr>
        <w:pStyle w:val="Normal"/>
        <w:rPr/>
      </w:pPr>
      <w:r>
        <w:rPr/>
        <w:t>Copyright (C) YEAR THE PACKAGE'S COPYRIGHT HOLDER This file is distributed under the same license as the PACKAGE package. Victor Ibragimov &lt;;victor.ibragimov@gmail.com&gt;;, 2013, 2014, 2015</w:t>
      </w:r>
    </w:p>
    <w:p>
      <w:pPr>
        <w:pStyle w:val="Normal"/>
        <w:rPr/>
      </w:pPr>
      <w:r>
        <w:rPr/>
        <w:t>Copyright (C) YEAR THE PACKAGE'S COPYRIGHT HOLDER This file is distributed under the same license as the PACKAGE package. Thierry Randrianiriana &lt;;randrianiriana@gmail.com&gt;;, 2006.</w:t>
      </w:r>
    </w:p>
    <w:p>
      <w:pPr>
        <w:pStyle w:val="Normal"/>
        <w:rPr/>
      </w:pPr>
      <w:r>
        <w:rPr/>
        <w:t>Copyright (C) YEAR THE PACKAGE'S COPYRIGHT HOLDER This file is distributed under the same license as the PACKAGE package. Samúel Jón Gunnarsson &lt;;sammi@techattack.nu&gt;;, 2003. Sveinn í Felli &lt;;sv1@fellsnet.is&gt;;, 2015, 2016, 2017. msgid "" msgstr "" Project-Id-Version: eog\n" Report-Msgid-Bugs-To: https://bugzilla.gnome.org/enter_bug.cgi?" product=eog&amp;;keywords=I18N+L10N&amp;;component=general\n" POT-Creation-Date: 2017-08-23 10:30+0000\n" PO-Revision-Date: 2017-10-02 09:46+0000\n" Last-Translator: Sveinn í Felli &lt;;sv1@fellsnet.is&gt;;\n" Language-Team: Icelandic &lt;;translation-team-is@lists.sourceforge.net&gt;;\n" Language: is\n" MIME-Version: 1.0\n" Content-Type: text/plain; charset=UTF-8\n" Content-Transfer-Encoding: 8bit\n" Plural-Forms: nplurals=2; plural=n != 1;\n" X-Generator: Lokalize 1.5\n"</w:t>
      </w:r>
    </w:p>
    <w:p>
      <w:pPr>
        <w:pStyle w:val="Normal"/>
        <w:rPr/>
      </w:pPr>
      <w:r>
        <w:rPr/>
        <w:t>Copyright (C) YEAR THE PACKAGE'S COPYRIGHT HOLDER This file is distributed under the same license as the PACKAGE package. FIRST AUTHOR &lt;;EMAIL@ADDRESS&gt;;, YEAR.</w:t>
      </w:r>
    </w:p>
    <w:p>
      <w:pPr>
        <w:pStyle w:val="Normal"/>
        <w:rPr/>
      </w:pPr>
      <w:r>
        <w:rPr/>
        <w:t>Copyright (C) YEAR THE PACKAGE'S COPYRIGHT HOLDER This file is distributed under the same license as the PACKAGE package.</w:t>
      </w:r>
    </w:p>
    <w:p>
      <w:pPr>
        <w:pStyle w:val="Normal"/>
        <w:rPr/>
      </w:pPr>
      <w:r>
        <w:rPr/>
        <w:t>Copyright (C) Free Software Foundation, 2002 msgid "" msgstr "" Project-Id-Version: nn\n" Report-Msgid-Bugs-To: \n" POT-Creation-Date: 2008-03-01 15:22+0100\n" PO-Revision-Date: 2008-03-01 15:21+0100\n" Last-Translator: Åsmund Skjæveland &lt;;aasmunds@ulrik.uio.no&gt;;\n" Language-Team: Norwegian Nynorsk &lt;;i18n-nn@lister.ping.uio.no&gt;;\n" Language: nn\n" MIME-Version: 1.0\n" Content-Type: text/plain; charset=UTF-8\n" Content-Transfer-Encoding: 8bit\n" X-Generator: KBabel 1.11.4\n" Plural-Forms: nplurals=2; plural=(n != 1);\n"</w:t>
      </w:r>
    </w:p>
    <w:p>
      <w:pPr>
        <w:pStyle w:val="Normal"/>
        <w:rPr/>
      </w:pPr>
      <w:r>
        <w:rPr/>
        <w:t>Copyright (C) Croatiann team Translators: Automatski Prijevod &lt;;&gt;;,Denis Lackovic &lt;;delacko@fly.srk.fer.hr&gt;;,Željko Brajdić &lt;;zorz@iskon.hr&gt;;,Robert Sedak &lt;;robert.sedak@sk.t-com.hr&gt;;, msgid "" msgstr "" Project-Id-Version: eog 0\n" Report-Msgid-Bugs-To: https://bugzilla.gnome.org/enter_bug.cgi?" product=eog&amp;;keywords=I18N+L10N&amp;;component=general\n" POT-Creation-Date: 2018-02-21 14:06+0000\n" PO-Revision-Date: 2018-03-07 16:05+0100\n" Last-Translator: gogo &lt;;trebelnik2@gmail.com&gt;;\n" Language-Team: Croatian &lt;;lokalizacija@linux.hr&gt;;\n" Language: hr\n" MIME-Version: 1.0\n" Content-Type: text/plain; charset=UTF-8\n" Content-Transfer-Encoding: 8bit\n" Plural-Forms: nplurals=3; plural=n%10==1 &amp;;&amp;; n%100!=11 ? 0 : n%10&gt;;=2 &amp;;&amp;; n" 10&lt;;=4 &amp;;&amp;; (n%100&lt;;10 || n%100&gt;;=20) ? 1 : 2;\n" X-Launchpad-Export-Date: 2017-03-15 15:44+0000\n" X-Generator: Poedit 2.0.6\n"</w:t>
      </w:r>
    </w:p>
    <w:p>
      <w:pPr>
        <w:pStyle w:val="Normal"/>
        <w:rPr/>
      </w:pPr>
      <w:r>
        <w:rPr/>
        <w:t>Copyright (C) 2018 Free Software Foundation, Inc. This file is distributed under the same license as the eog package. Amadeu A. Barbosa Junior &lt;;amadeu@gmail.com&gt;;, 2007. Rodrigo Flores &lt;;rodrigomarquesflores@gmail.com&gt;;, 2008. Leonardo Ferreira Fontenelle &lt;;leo.fontenelle@gmail.com&gt;;, 2008. Leonardo Gregianin &lt;;leogregianin@gmail.com&gt;;, 2008. Djavan Fagundes &lt;;djavan@syst.com.br&gt;;, 2010. Krix Apolinário &lt;;krixapolinario@gmail.com&gt;;, 2011. Enrico Nicoletto &lt;;liverig@gmail.com&gt;;, 2012, 2013. Rafael Fontenelle &lt;;rafaelff@gnome.org&gt;;, 2018. msgid "" msgstr "" Project-Id-Version: eog\n" POT-Creation-Date: 2018-09-02 03:06+0000\n" PO-Revision-Date: 2018-09-02 01:05-0200\n" Last-Translator: Rafael Fontenelle &lt;;rafaelff@gnome.org&gt;;\n" Language-Team: Brazilian Portuguese &lt;;gnome-pt_br-list@gnome.org&gt;;\n" Language: pt_BR\n" MIME-Version: 1.0\n" Content-Type: text/plain; charset=UTF-8\n" Content-Transfer-Encoding: 8bit\n" Plural-Forms: nplurals=2; plural=(n &gt;; 1);\n" X-Generator: Virt</w:t>
      </w:r>
    </w:p>
    <w:p>
      <w:pPr>
        <w:pStyle w:val="Normal"/>
        <w:rPr/>
      </w:pPr>
      <w:r>
        <w:rPr/>
        <w:t>Copyright (C) 2017 GNOME Foundation</w:t>
      </w:r>
    </w:p>
    <w:p>
      <w:pPr>
        <w:pStyle w:val="Normal"/>
        <w:rPr/>
      </w:pPr>
      <w:r>
        <w:rPr/>
        <w:t>Copyright (C) 2015, 2016 Free Software Foundation, Inc. Borislav Aleksandrov &lt;;B.Aleksandrov@cnsys.bg&gt;;, 2002. Vladimir Petkov &lt;;kaladan@gmail.com&gt;;, 2004, 2005, 2006, 2007. Rostislav Raykov &lt;;zbrox@i-space.org&gt;;, 2004, 2006. Yasen Pramatarov &lt;;yasen@lindeas.com&gt;;, 2007. Yavor Doganov &lt;;yavor@gnu.org&gt;;, 2008. Krasimir Chonov &lt;;mk2616@abv.bg&gt;;, 2010, 2011. Ivaylo Valkov &lt;;ivaylo@e-valkov.org&gt;;, 2010, 2011, 2014. Alexander Shopov &lt;;ash@kambanaria.org&gt;;, 2005, 2006, 2007, 2008, 2009. Alexander Shopov &lt;;ash@kambanaria.org&gt;;, 2010, 2011, 2012, 2013, 2015. Alexander Shopov &lt;;ash@kambanaria.org&gt;;, 2016. Lyubomir Vasilev &lt;;lyubomirv@abv.bg&gt;;, 2017.</w:t>
      </w:r>
    </w:p>
    <w:p>
      <w:pPr>
        <w:pStyle w:val="Normal"/>
        <w:rPr/>
      </w:pPr>
      <w:r>
        <w:rPr/>
        <w:t>Copyright (C) 2014 eog's COPYRIGHT HOLDER This file is distributed under the same license as the eog package. FIRST AUTHOR &lt;;EMAIL@ADDRESS&gt;;, YEAR. Daniel Martinez &lt;;entaltoaragon@gmail.com&gt;;, 2014, 2015.</w:t>
      </w:r>
    </w:p>
    <w:p>
      <w:pPr>
        <w:pStyle w:val="Normal"/>
        <w:rPr/>
      </w:pPr>
      <w:r>
        <w:rPr/>
        <w:t>Copyright (C) 2013 The Free Software Foundation</w:t>
      </w:r>
    </w:p>
    <w:p>
      <w:pPr>
        <w:pStyle w:val="Normal"/>
        <w:rPr/>
      </w:pPr>
      <w:r>
        <w:rPr/>
        <w:t>Copyright (C) 2012 eog's COPYRIGHT HOLDER This file is distributed under the same license as the eog package.</w:t>
      </w:r>
    </w:p>
    <w:p>
      <w:pPr>
        <w:pStyle w:val="Normal"/>
        <w:rPr/>
      </w:pPr>
      <w:r>
        <w:rPr/>
        <w:t>Copyright (C) 2012 eog's COPYRIGHT HOLDER This file is distributed under a Creative Commons Attribution-Share Alike 3.0 United States License. Jiro Matsuzawa &lt;;jmatsuzawa@src.gnome.org&gt;;, 2012. Yasumichi Akahoshi &lt;;yasumichi@vinelinux.org&gt;;, 2010-2012, 2012.</w:t>
      </w:r>
    </w:p>
    <w:p>
      <w:pPr>
        <w:pStyle w:val="Normal"/>
        <w:rPr/>
      </w:pPr>
      <w:r>
        <w:rPr/>
        <w:t>Copyright (C) 2012 THE Eye of GNOME'S COPYRIGHT HOLDER This file is distributed under the same license as the Eye of GNOME package. Adam Weinberger &lt;;adamw@gnome.org&gt;;, 2004, 2005, 2005. Tiffany Antopolski &lt;;tiffany.antopolski@gmail.com&gt;;, 2012.</w:t>
      </w:r>
    </w:p>
    <w:p>
      <w:pPr>
        <w:pStyle w:val="Normal"/>
        <w:rPr/>
      </w:pPr>
      <w:r>
        <w:rPr/>
        <w:t>Copyright (C) 2012 Felix Riemann</w:t>
      </w:r>
    </w:p>
    <w:p>
      <w:pPr>
        <w:pStyle w:val="Normal"/>
        <w:rPr/>
      </w:pPr>
      <w:r>
        <w:rPr/>
        <w:t>Copyright (C) 2011, 2012, 2013, 2014, 2017, 2018 Free Software Foundation, Inc. This file is distributed under the same license as the eog help.</w:t>
      </w:r>
    </w:p>
    <w:p>
      <w:pPr>
        <w:pStyle w:val="Normal"/>
        <w:rPr/>
      </w:pPr>
      <w:r>
        <w:rPr/>
        <w:t>Copyright (C) 2011, 2012, 2013, 2014 Free Software Foundation, Inc.</w:t>
      </w:r>
    </w:p>
    <w:p>
      <w:pPr>
        <w:pStyle w:val="Normal"/>
        <w:rPr/>
      </w:pPr>
      <w:r>
        <w:rPr/>
        <w:t>Copyright (C) 2011, 2012 Swecha Telugu Localisation Team &lt;;localization@swecha.net&gt;; This file is distributed under the same license as the eog package. Bhuvan Krishna &lt;;bhuvan@swecha.net&gt;;, 2012.</w:t>
      </w:r>
    </w:p>
    <w:p>
      <w:pPr>
        <w:pStyle w:val="Normal"/>
        <w:rPr/>
      </w:pPr>
      <w:r>
        <w:rPr/>
        <w:t>Copyright (C) 2011 eog's COPYRIGHT HOLDER This file is distributed under the same license as the eog package. digital29 &lt;;daniel.digital2@gmail.com&gt;;, 2011. Daniel Șerbănescu &lt;;daniel [at] serbanescu [dot] dk&gt;;, 2014. msgid "" msgstr "" Project-Id-Version: eog master\n" POT-Creation-Date: 2014-04-02 00:53+0000\n" PO-Revision-Date: 2014-08-10 20:23+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w:t>
      </w:r>
    </w:p>
    <w:p>
      <w:pPr>
        <w:pStyle w:val="Normal"/>
        <w:rPr/>
      </w:pPr>
      <w:r>
        <w:rPr/>
        <w:t>Copyright (C) 2011 eog's COPYRIGHT HOLDER This file is distributed under the same license as the eog package. Ernest Mashele &lt;;mashern@tuks.co.za&gt;;, 2011. msgid "" msgstr "" Project-Id-Version: eog master\n" Report-Msgid-Bugs-To: http://bugzilla.gnome.org/enter_bug.cgi?product=eog&amp;;ke" ywords=I18N+L10N&amp;;component=general\n" POT-Creation-Date: 2011-09-19 18:10+0000\n" PO-Revision-Date: 2011-09-20 05:55+0200\n" Last-Translator: Ernest Mashele &lt;;mashern@tuks.co.za&gt;;\n" Language-Team: ts\n" Language: ts\n" MIME-Version: 1.0\n" Content-Type: text/plain; charset=UTF-8\n" Content-Transfer-Encoding: 8bit\n" Plural-Forms: nplurals=2; plural=(n != 1);\n" X-Generator: Virtaal 0.7.0\n" X-Project-Style: gnome\n"</w:t>
      </w:r>
    </w:p>
    <w:p>
      <w:pPr>
        <w:pStyle w:val="Normal"/>
        <w:rPr/>
      </w:pPr>
      <w:r>
        <w:rPr/>
        <w:t>Copyright (C) 2011 Myanmar L10n Team This file is distributed under the same license as the eog package. Thura Hlaing &lt;;trhura@gmail.com&gt;;, 2011. msgid "" msgstr "" Project-Id-Version: eog\n" Report-Msgid-Bugs-To: http://bugzilla.gnome.org/enter_bug.cgi?" product=eog&amp;;keywords=I18N+L10N&amp;;component=general\n" POT-Creation-Date: 2011-09-14 14:44+0000\n" PO-Revision-Date: 2011-08-01 06:51-0700\n" Last-Translator: trh &lt;;trhura@gmail.com&gt;;\n" Language-Team: Burmese &lt;;my-l10n-team@googlegroups.com&gt;;\n" Language: my\n" MIME-Version: 1.0\n" Content-Type: text/plain; charset=UTF-8\n" Content-Transfer-Encoding: 8bit\n" Plural-Forms: nplurals=1; plural=0;\n" X-Poedit-Language: Burmese\n" X-Poedit-SourceCharset: utf-8\n" X-Poedit-Country: MYANMAR\n" X-Generator: Narro 0.9.4 on http://translate.libreworks.info\n"</w:t>
      </w:r>
    </w:p>
    <w:p>
      <w:pPr>
        <w:pStyle w:val="Normal"/>
        <w:rPr/>
      </w:pPr>
      <w:r>
        <w:rPr/>
        <w:t>Copyright (C) 2011 GNOME Foundation</w:t>
      </w:r>
    </w:p>
    <w:p>
      <w:pPr>
        <w:pStyle w:val="Normal"/>
        <w:rPr/>
      </w:pPr>
      <w:r>
        <w:rPr/>
        <w:t>Copyright (C) 2011 Felix Riemann</w:t>
      </w:r>
    </w:p>
    <w:p>
      <w:pPr>
        <w:pStyle w:val="Normal"/>
        <w:rPr/>
      </w:pPr>
      <w:r>
        <w:rPr/>
        <w:t>Copyright (C) 2010-2011 Iranian Free Software Users Group (IFSUG.org)translation team. This file is distributed under the same license as the eog package. Roozbeh Pournader &lt;;roozbeh@farsiweb.info&gt;;, 2003, 2004, 2006. Meelad Zakaria &lt;;meelad@farsiweb.info&gt;;, 2004, 2005, 2006. Elnaz Sarbar &lt;;elnaz@farsiweb.info&gt;;, 2005, 2006. Farzaneh Sarafraz &lt;;farzaneh@farsiweb.info&gt;;, 2006. Mahyar Moghimi &lt;;mahyar.moqimi@gmail.com&gt;;, 2010. Mohammad Javad Badiee &lt;;m.j.badiee@gmail.com&gt;;, 2010. Arash Mousavi &lt;;mousavi.arash@gmail.com&gt;;, 2011, 2012, 2013, 2014, 2015, 2016, 2017.</w:t>
      </w:r>
    </w:p>
    <w:p>
      <w:pPr>
        <w:pStyle w:val="Normal"/>
        <w:rPr/>
      </w:pPr>
      <w:r>
        <w:rPr/>
        <w:t>Copyright (C) 2010 eog's COPYRIGHT HOLDER This file is distributed under the same license as the eog package.</w:t>
      </w:r>
    </w:p>
    <w:p>
      <w:pPr>
        <w:pStyle w:val="Normal"/>
        <w:rPr/>
      </w:pPr>
      <w:r>
        <w:rPr/>
        <w:t>Copyright (C) 2010 HZ This file is distributed under the same license as the eog package. Baurzhan Muftakhidinov &lt;;baurthefirst@gmail.com&gt;;, 2010-2017.</w:t>
      </w:r>
    </w:p>
    <w:p>
      <w:pPr>
        <w:pStyle w:val="Normal"/>
        <w:rPr/>
      </w:pPr>
      <w:r>
        <w:rPr/>
        <w:t>Copyright (C) 2010 GNOME Foundation</w:t>
      </w:r>
    </w:p>
    <w:p>
      <w:pPr>
        <w:pStyle w:val="Normal"/>
        <w:rPr/>
      </w:pPr>
      <w:r>
        <w:rPr/>
        <w:t>Copyright (C) 2009-2010 The Gnome Foundation. Thomas Thurman &lt;;tthurman@gnome.org&gt;;, 2010. msgid "" msgstr "" Project-Id-Version: eog\n" Report-Msgid-Bugs-To: http://bugzilla.gnome.org/enter_bug.cgi?product=eog&amp;;component=general\n" POT-Creation-Date: 2010-05-14 18:15+0000\n" PO-Revision-Date: 2010-05-16 16:05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rPr/>
      </w:pPr>
      <w:r>
        <w:rPr/>
        <w:t>Copyright (C) 2009 the author(s) of eog. This file is distributed under the same license as the eog help.</w:t>
      </w:r>
    </w:p>
    <w:p>
      <w:pPr>
        <w:pStyle w:val="Normal"/>
        <w:rPr/>
      </w:pPr>
      <w:r>
        <w:rPr/>
        <w:t>Copyright (C) 2009 eyeofgnome's COPYRIGHT HOLDER This file is distributed under the same license as the eye-of-gnome-doc package.</w:t>
      </w:r>
    </w:p>
    <w:p>
      <w:pPr>
        <w:pStyle w:val="Normal"/>
        <w:rPr/>
      </w:pPr>
      <w:r>
        <w:rPr/>
        <w:t>Copyright (C) 2009 eog's COPYRIGHT HOLDER This file is distributed under the same license as the eog package. Nils-Christoph Fiedler &lt;;fiedler@medienkompanie.de&gt;;, 2009.</w:t>
      </w:r>
    </w:p>
    <w:p>
      <w:pPr>
        <w:pStyle w:val="Normal"/>
        <w:rPr/>
      </w:pPr>
      <w:r>
        <w:rPr/>
        <w:t>Copyright (C) 2009 eog's COPYRIGHT HOLDER This file is distributed under the same license as the eog package. Astur &lt;;malditoastur@gmail.com&gt;;, 2009. Xandru Armesto &lt;;xandru@softastur.org&gt;;, 2010, 2011. msgid "" msgstr "" Project-Id-Version: eog master\n" Report-Msgid-Bugs-To: http://bugzilla.gnome.org/enter_bug.cgi?product=eog&amp;;ke" ywords=I18N+L10N&amp;;component=general\n" POT-Creation-Date: 2011-09-13 09:02+0000\n" PO-Revision-Date: 2011-09-14 16:36+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w:t>
      </w:r>
    </w:p>
    <w:p>
      <w:pPr>
        <w:pStyle w:val="Normal"/>
        <w:rPr/>
      </w:pPr>
      <w:r>
        <w:rPr/>
        <w:t>Copyright (C) 2008-2011 The Free Software Foundation</w:t>
      </w:r>
    </w:p>
    <w:p>
      <w:pPr>
        <w:pStyle w:val="Normal"/>
        <w:rPr/>
      </w:pPr>
      <w:r>
        <w:rPr/>
        <w:t>Copyright (C) 2008-2010 The Free Software Foundation</w:t>
      </w:r>
    </w:p>
    <w:p>
      <w:pPr>
        <w:pStyle w:val="Normal"/>
        <w:rPr/>
      </w:pPr>
      <w:r>
        <w:rPr/>
        <w:t>Copyright (C) 2008, 2009 Free Software Foundation, Inc This file is distributed under the same license as the eog package. Luca Ferretti &lt;;elle.uca@libero.it&gt;;, 2007-2008 Milo Casagrande &lt;;milo@ubuntu.com&gt;;, 2008, 2009</w:t>
      </w:r>
    </w:p>
    <w:p>
      <w:pPr>
        <w:pStyle w:val="Normal"/>
        <w:rPr/>
      </w:pPr>
      <w:r>
        <w:rPr/>
        <w:t>Copyright (C) 2008 The Free Software Foundation</w:t>
      </w:r>
    </w:p>
    <w:p>
      <w:pPr>
        <w:pStyle w:val="Normal"/>
        <w:rPr/>
      </w:pPr>
      <w:r>
        <w:rPr/>
        <w:t>Copyright (C) 2008 Free Software Foundation, Inc. This file is distributed under the same license as the eog package.</w:t>
      </w:r>
    </w:p>
    <w:p>
      <w:pPr>
        <w:pStyle w:val="Normal"/>
        <w:rPr/>
      </w:pPr>
      <w:r>
        <w:rPr/>
        <w:t>Copyright (C) 2008 Free Software Foundation, Inc Andrea Decorte &lt;;adecorte@gmail.com&gt;;, 2008. Fabio Tomat &lt;;f.t.public@gmail.com&gt;;, 2016, 2017.</w:t>
      </w:r>
    </w:p>
    <w:p>
      <w:pPr>
        <w:pStyle w:val="Normal"/>
        <w:rPr/>
      </w:pPr>
      <w:r>
        <w:rPr/>
        <w:t>Copyright (C) 2007–2011 The GNOME Project. This file is distributed under the same license as the Eye of Gnome package.</w:t>
      </w:r>
    </w:p>
    <w:p>
      <w:pPr>
        <w:pStyle w:val="Normal"/>
        <w:rPr/>
      </w:pPr>
      <w:r>
        <w:rPr/>
        <w:t>Copyright (C) 2007-2012 The Free Software Foundation</w:t>
      </w:r>
    </w:p>
    <w:p>
      <w:pPr>
        <w:pStyle w:val="Normal"/>
        <w:rPr/>
      </w:pPr>
      <w:r>
        <w:rPr/>
        <w:t>Copyright (C) 2007-2008 The Free Software Foundation</w:t>
      </w:r>
    </w:p>
    <w:p>
      <w:pPr>
        <w:pStyle w:val="Normal"/>
        <w:rPr/>
      </w:pPr>
      <w:r>
        <w:rPr/>
        <w:t>Copyright (C) 2007,2011, 2012 Swecha Telugu Localisation Team &lt;;localization@swecha.net&gt;;. This file is distributed under the same license as the eog package.</w:t>
      </w:r>
    </w:p>
    <w:p>
      <w:pPr>
        <w:pStyle w:val="Normal"/>
        <w:rPr/>
      </w:pPr>
      <w:r>
        <w:rPr/>
        <w:t>Copyright (C) 2007, 2008, 2009, 2010 Free Software Foundation, Inc.</w:t>
      </w:r>
    </w:p>
    <w:p>
      <w:pPr>
        <w:pStyle w:val="Normal"/>
        <w:rPr/>
      </w:pPr>
      <w:r>
        <w:rPr/>
        <w:t>Copyright (C) 2007, 2008, 2009 Free Software Foundation, Inc. This file is distributed under the same license as the eog.po package.</w:t>
      </w:r>
    </w:p>
    <w:p>
      <w:pPr>
        <w:pStyle w:val="Normal"/>
        <w:rPr/>
      </w:pPr>
      <w:r>
        <w:rPr/>
        <w:t>Copyright (C) 2007 The Free Software Foundation</w:t>
      </w:r>
    </w:p>
    <w:p>
      <w:pPr>
        <w:pStyle w:val="Normal"/>
        <w:rPr/>
      </w:pPr>
      <w:r>
        <w:rPr/>
        <w:t>Copyright (C) 2007 Ihar Hrachyshka This file is distributed under the same license as the eog package. Ihar Hrachyshka &lt;;ihar.hrachyshka@gmail.com&gt;;, 2007.</w:t>
      </w:r>
    </w:p>
    <w:p>
      <w:pPr>
        <w:pStyle w:val="Normal"/>
        <w:rPr/>
      </w:pPr>
      <w:r>
        <w:rPr/>
        <w:t>Copyright (C) 2007 Free Software Foundation, Inc. This file is distributed under the same license as the eog package. Yannig Marchegay (Kokoyaya) &lt;;yannig@marchegay.org&gt;;, 2007-2008.</w:t>
      </w:r>
    </w:p>
    <w:p>
      <w:pPr>
        <w:pStyle w:val="Normal"/>
        <w:rPr/>
      </w:pPr>
      <w:r>
        <w:rPr/>
        <w:t>Copyright (C) 2006-2018 Free Software Foundation, Inc. This file is distributed under the same license as the eog documentation package.</w:t>
      </w:r>
    </w:p>
    <w:p>
      <w:pPr>
        <w:pStyle w:val="Normal"/>
        <w:rPr/>
      </w:pPr>
      <w:r>
        <w:rPr/>
        <w:t>Copyright (C) 2006-2012 The Free Software Foundation</w:t>
      </w:r>
    </w:p>
    <w:p>
      <w:pPr>
        <w:pStyle w:val="Normal"/>
        <w:rPr/>
      </w:pPr>
      <w:r>
        <w:rPr/>
        <w:t>Copyright (C) 2006-2008 The Free Software Foundation</w:t>
      </w:r>
    </w:p>
    <w:p>
      <w:pPr>
        <w:pStyle w:val="Normal"/>
        <w:rPr/>
      </w:pPr>
      <w:r>
        <w:rPr/>
        <w:t>Copyright (C) 2006-2007 The Free Software Foundation</w:t>
      </w:r>
    </w:p>
    <w:p>
      <w:pPr>
        <w:pStyle w:val="Normal"/>
        <w:rPr/>
      </w:pPr>
      <w:r>
        <w:rPr/>
        <w:t>Copyright (C) 2006, 2007 Free Software Foundation, Inc. This file is distributed under the same license as the eog documentation package.</w:t>
      </w:r>
    </w:p>
    <w:p>
      <w:pPr>
        <w:pStyle w:val="Normal"/>
        <w:rPr/>
      </w:pPr>
      <w:r>
        <w:rPr/>
        <w:t>Copyright (C) 2006 The Free Software Foundation</w:t>
      </w:r>
    </w:p>
    <w:p>
      <w:pPr>
        <w:pStyle w:val="Normal"/>
        <w:rPr/>
      </w:pPr>
      <w:r>
        <w:rPr/>
        <w:t>Copyright (C) 2006 THE PACKAGE'S COPYRIGHT HOLDER This file is distributed under the same license as the gnome-torrent package. David Lodge &lt;;dave@cirt.net&gt;;, 2007</w:t>
      </w:r>
    </w:p>
    <w:p>
      <w:pPr>
        <w:pStyle w:val="Normal"/>
        <w:rPr/>
      </w:pPr>
      <w:r>
        <w:rPr/>
        <w:t>Copyright (C) 2006 Lukas Novotny &lt;;lukasnov@cvs.gnome.org&gt;;. This file is distributed under the same license as the eog package.</w:t>
      </w:r>
    </w:p>
    <w:p>
      <w:pPr>
        <w:pStyle w:val="Normal"/>
        <w:rPr/>
      </w:pPr>
      <w:r>
        <w:rPr/>
        <w:t>Copyright (C) 2006 Gnome Georgian Translators gnome@inet.ge This file is distributed under the same license as the eog package. Zuka Akhvlediani &lt;;korvin@soft.ge&gt;; Alexander Didebulidze &lt;;didebuli@in.tum.de&gt;;, 2006. msgid "" msgstr "" Project-Id-Version: eog\n" Report-Msgid-Bugs-To: \n" POT-Creation-Date: 2006-02-22 13:44+0100\n" PO-Revision-Date: 2006-03-30 01:30+0200\n" Last-Translator: beso &lt;;besik28@hotmail.com&gt;;\n" Language-Team: Georgian &lt;;gnome@inet.ge&gt;;\n" Language: ka\n" MIME-Version: 1.0\n" Content-Type: text/plain; charset=UTF-8\n" Content-Transfer-Encoding: 8bit\n" Plural-Forms: nplurals=1; plural=0"</w:t>
      </w:r>
    </w:p>
    <w:p>
      <w:pPr>
        <w:pStyle w:val="Normal"/>
        <w:rPr/>
      </w:pPr>
      <w:r>
        <w:rPr/>
        <w:t>Copyright (C) 2005-2008 The Free Software Foundation</w:t>
      </w:r>
    </w:p>
    <w:p>
      <w:pPr>
        <w:pStyle w:val="Normal"/>
        <w:rPr/>
      </w:pPr>
      <w:r>
        <w:rPr/>
        <w:t>Copyright (C) 2005-2007 Free Software Foundation, Inc. This file is distributed under the same license as the eog package.</w:t>
      </w:r>
    </w:p>
    <w:p>
      <w:pPr>
        <w:pStyle w:val="Normal"/>
        <w:rPr/>
      </w:pPr>
      <w:r>
        <w:rPr/>
        <w:t>Copyright (C) 2005 THE PACKAGE'S COPYRIGHT HOLDER. Erdal Ronahi &lt;;erdal.ronahi@gmail.com, pckurd@hotmail.com&gt;;, 2005.</w:t>
      </w:r>
    </w:p>
    <w:p>
      <w:pPr>
        <w:pStyle w:val="Normal"/>
        <w:rPr/>
      </w:pPr>
      <w:r>
        <w:rPr/>
        <w:t>Copyright (C) 2005 Free Software Foundation, Inc. This file is distributed under the same license as the eog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rPr/>
      </w:pPr>
      <w:r>
        <w:rPr/>
        <w:t>Copyright (C) 2005 Canonical Ltd. This file is distributed under the same license as the eog package. Translation by Canonical Ltd &lt;;translations@canonical.com&gt;; with thanks to Translation World CC in South Africa, 2005. Andiswa Mvanyashe &lt;;andiswamva@webmail.co.za&gt;;, 2011. msgid "" msgstr "" Project-Id-Version: eog\n" Report-Msgid-Bugs-To: http://bugzilla.gnome.org/enter_bug.cgi?" product=eog&amp;;keywords=I18N+L10N&amp;;component=general\n" POT-Creation-Date: 2011-10-25 00:12+0000\n" PO-Revision-Date: 2011-10-27 12:40+0200\n" Last-Translator: Andiswa Mvanyashe &lt;;andiswamva@webmail.co.za&gt;;\n" Language-Team: translate-discuss-xh@lists.sourceforge.net\n" MIME-Version: 1.0\n" Content-Type: text/plain; charset=UTF-8\n" Content-Transfer-Encoding: 8bit\n" Language: xh\n" Plural-Forms: nplurals=2; plural=(n!=1);\n" X-Generator: Virtaal 0.7.0\n" X-DamnedLies-Scope: partial\n" X-Project-Style: gnome\n"</w:t>
      </w:r>
    </w:p>
    <w:p>
      <w:pPr>
        <w:pStyle w:val="Normal"/>
        <w:rPr/>
      </w:pPr>
      <w:r>
        <w:rPr/>
        <w:t>Copyright (C) 2004-2009 GNOME Foundation</w:t>
      </w:r>
    </w:p>
    <w:p>
      <w:pPr>
        <w:pStyle w:val="Normal"/>
        <w:rPr/>
      </w:pPr>
      <w:r>
        <w:rPr/>
        <w:t>Copyright (C) 2004, 2009, 2010 Free Software Foundation, Inc. Gora Mohanty &lt;;gora_mohanty@yahoo.co.in&gt;; Id: or.po,v 1.10 2006/03/14 20:30:47 gmohanty Exp $</w:t>
      </w:r>
    </w:p>
    <w:p>
      <w:pPr>
        <w:pStyle w:val="Normal"/>
        <w:rPr/>
      </w:pPr>
      <w:r>
        <w:rPr/>
        <w:t>Copyright (C) 2004, 2005, 2006, 2007, 2008, 2009, 2010, 2011 Free Software Foundation, Inc. Ankit Patel &lt;;ankit644@yahoo.com&gt;;, 2005, 2006. Ankit Patel &lt;;ankit@redhat.com&gt;;, 2007, 2008. Sweta Kothari &lt;;swkothar@redhat.com&gt;;, 2008, 2009, 2010, 2011, 2012. msgid "" msgstr "" Project-Id-Version: gu\n" Report-Msgid-Bugs-To: http://bugzilla.gnome.org/enter_bug." cgi?product=eog&amp;;keywords=I18N+L10N&amp;;component=general\n" POT-Creation-Date: 2012-07-25 20:46+0000\n" PO-Revision-Date: 2012-07-30 11:27+0530\n" Last-Translator: \n" Language-Team: gu_IN &lt;;kde-i18n-doc@kde.org&gt;;\n" Language: gu\n" MIME-Version: 1.0\n" Content-Type: text/plain; charset=UTF-8\n" Content-Transfer-Encoding: 8bit\n" X-Generator: Lokalize 1.0\n" Plural-Forms: nplurals=2; plural=(n!=1);\n"</w:t>
      </w:r>
    </w:p>
    <w:p>
      <w:pPr>
        <w:pStyle w:val="Normal"/>
        <w:rPr/>
      </w:pPr>
      <w:r>
        <w:rPr/>
        <w:t>Copyright (C) 2004 Zuza Software Foundation This file is distributed under the same license as the eog package. Zuza Software Foundation &lt;;info@translate.org.za&gt;;, 2004 F Wolff &lt;;friedel@translate.org.za&gt;;, 2008, 2011. msgid "" msgstr "" Project-Id-Version: eog 2.6-branch\n" Report-Msgid-Bugs-To: https://bugzilla.gnome.org/enter_bug.cgi?" product=eog&amp;;keywords=I18N+L10N&amp;;component=general\n" POT-Creation-Date: 2017-11-08 21:23+0000\n" PO-Revision-Date: 2018-05-19 18:42+0200\n" Last-Translator: Pieter Schalk Schoeman &lt;;pieter@sonbesie.co.za&gt;;\n" Language-Team: translate-discuss-af@lists.sourceforge.net\n" Language: af\n" MIME-Version: 1.0\n" Content-Type: text/plain; charset=UTF-8\n" Content-Transfer-Encoding: 8bit\n" Plural-Forms: nplurals=2; plural=(n != 1);\n" X-Generator: Poedit 2.0.7\n" X-DamnedLies-Scope: partial\n" X-Project-Style: gnome\n"</w:t>
      </w:r>
    </w:p>
    <w:p>
      <w:pPr>
        <w:pStyle w:val="Normal"/>
        <w:rPr/>
      </w:pPr>
      <w:r>
        <w:rPr/>
        <w:t>Copyright (C) 2004 Zuza Software Foundation (Translate.org.za) This file is distributed under the same license as the eog package. Zuza Software Foundation &lt;;info@translate.org.za&gt;;, 2004 Priscilla Mahlangu &lt;;priny@translate.org.za&gt;;, 2011. F Wolff &lt;;friedel@translate.org.za&gt;;, 2011. msgid "" msgstr "" Project-Id-Version: eog HEAD\n" Report-Msgid-Bugs-To: http://bugzilla.gnome.org/enter_bug.cgi?product=eog&amp;;ke" ywords=I18N+L10N&amp;;component=general\n" POT-Creation-Date: 2011-07-17 13:51+0000\n" PO-Revision-Date: 2011-07-29 22:20+0200\n" Last-Translator: Priscilla Mahlangu &lt;;priny@translate.org.za&gt;;\n" Language-Team: translate-discuss-af@lists.sourceforge.net\n" Language: zu\n" MIME-Version: 1.0\n" Content-Type: text/plain; charset=UTF-8\n" Content-Transfer-Encoding: 8bit\n" Plural-Forms: nplurals=2; plural=(n != 1);\n" X-Generator: Virtaal 0.7.0\n" X-DamnedLies-Scope: partial\n" X-Project-Style: gnome\n"</w:t>
      </w:r>
    </w:p>
    <w:p>
      <w:pPr>
        <w:pStyle w:val="Normal"/>
        <w:rPr/>
      </w:pPr>
      <w:r>
        <w:rPr/>
        <w:t>Copyright (C) 2004 Zuza Software Foundation (Translate.org.za) This file is distributed under the same license as the eog package.</w:t>
      </w:r>
    </w:p>
    <w:p>
      <w:pPr>
        <w:pStyle w:val="Normal"/>
        <w:rPr/>
      </w:pPr>
      <w:r>
        <w:rPr/>
        <w:t>Copyright (C) 2004 The Gnome Foundation This file is distributed under the same license as the eog package. Gareth Owen &lt;;gowen72@yahoo.com&gt;;, 2004. David Lodge &lt;;dave@cirt.net&gt;;, 2004. Alan Horkan &lt;;horkana tcd ie&gt;;, 2005. Philip Withnall &lt;;philip@tecnocode.co.uk&gt;;, 2009, 2010. Bruce Cowan &lt;;bruce@bcowan.eu&gt;;, 2010, 2011, 2012, 2018. Chris Leonard &lt;;cjl@laptop.org&gt;;, 2012. msgid "" msgstr "" Project-Id-Version: eog\n" Report-Msgid-Bugs-To: https://bugzilla.gnome.org/enter_bug.cgi?" product=eog&amp;;keywords=I18N+L10N&amp;;component=general\n" POT-Creation-Date: 2018-02-21 14:06+0000\n" PO-Revision-Date: 2018-03-10 17:20+0000\n" Last-Translator: Bruce Cowan &lt;;bruce@bcowan.eu&gt;;\n" Language-Team: Sugar Labs\n" Language: en_GB\n" MIME-Version: 1.0\n" Content-Type: text/plain; charset=UTF-8\n" Content-Transfer-Encoding: 8bit\n" Plural-Forms: nplurals=2; plural=(n != 1);\n" X-Generator: Poedit 2.0.6\n" X-Project-Style: gnome\n"</w:t>
      </w:r>
    </w:p>
    <w:p>
      <w:pPr>
        <w:pStyle w:val="Normal"/>
        <w:rPr/>
      </w:pPr>
      <w:r>
        <w:rPr/>
        <w:t>Copyright (C) 2004 THE eog.HEAD'S COPYRIGHT HOLDER This file is distributed under the same license as the eog.HEAD package.</w:t>
      </w:r>
    </w:p>
    <w:p>
      <w:pPr>
        <w:pStyle w:val="Normal"/>
        <w:rPr/>
      </w:pPr>
      <w:r>
        <w:rPr/>
        <w:t>Copyright (C) 2004 THE eog's COPYRIGHT HOLDER This file is distributed under the same license as the eog package.</w:t>
      </w:r>
    </w:p>
    <w:p>
      <w:pPr>
        <w:pStyle w:val="Normal"/>
        <w:rPr/>
      </w:pPr>
      <w:r>
        <w:rPr/>
        <w:t>Copyright (C) 2004 THE PACKAGE'S COPYRIGHT HOLDER. Ochirbat Batzaya &lt;;buuvei@yahoo.com&gt;;, 2003. Sanlig Badral &lt;;badral@chinggis.com&gt;;, 2003. Sanlig Badral &lt;;Badral@openmn.org&gt;;, 2003, 2004.</w:t>
      </w:r>
    </w:p>
    <w:p>
      <w:pPr>
        <w:pStyle w:val="Normal"/>
        <w:rPr/>
      </w:pPr>
      <w:r>
        <w:rPr/>
        <w:t>Copyright (C) 2004 THE PACKAGE'S COPYRIGHT HOLDER.</w:t>
      </w:r>
    </w:p>
    <w:p>
      <w:pPr>
        <w:pStyle w:val="Normal"/>
        <w:rPr/>
      </w:pPr>
      <w:r>
        <w:rPr/>
        <w:t>Copyright (C) 2004 Red Hat, Inc.</w:t>
      </w:r>
    </w:p>
    <w:p>
      <w:pPr>
        <w:pStyle w:val="Normal"/>
        <w:rPr/>
      </w:pPr>
      <w:r>
        <w:rPr/>
        <w:t>Copyright (C) 2004 Gurban Mühemmet Tewekgeli Kakilik - Turkmen free software developers community This file is distributed under the terms of GNU General Public License (GPL) Gurban Mühemmet Tewekgeli &lt;;gmtavakkoli@yahoo.com&gt;;, 2004</w:t>
      </w:r>
    </w:p>
    <w:p>
      <w:pPr>
        <w:pStyle w:val="Normal"/>
        <w:rPr/>
      </w:pPr>
      <w:r>
        <w:rPr/>
        <w:t>Copyright (C) 2004 Free Software Foundation</w:t>
      </w:r>
    </w:p>
    <w:p>
      <w:pPr>
        <w:pStyle w:val="Normal"/>
        <w:rPr/>
      </w:pPr>
      <w:r>
        <w:rPr/>
        <w:t>Copyright (C) 2003-2016 Free Software Foundation, Inc. This file is distributed under the same license as the eog package. Paisa Seeluangsawat &lt;;paisa@users.sf.net&gt;;, 2003-2004. Theppitak Karoonboonyanan &lt;;theppitak@gmail.com&gt;;, 2005-2016. Sira Nokyoongtong &lt;;gumaraa@gmail.com&gt;;, 2010.</w:t>
      </w:r>
    </w:p>
    <w:p>
      <w:pPr>
        <w:pStyle w:val="Normal"/>
        <w:rPr/>
      </w:pPr>
      <w:r>
        <w:rPr/>
        <w:t>Copyright (C) 2003-2009 The Free Software Foundation</w:t>
      </w:r>
    </w:p>
    <w:p>
      <w:pPr>
        <w:pStyle w:val="Normal"/>
        <w:rPr/>
      </w:pPr>
      <w:r>
        <w:rPr/>
        <w:t xml:space="preserve">Copyright (C) 2003, 2006-2009, 2012 THE PACKAGE'S COPYRIGHT HOLDER. FSF-India &lt;;locale@gnu.org.in&gt;;, 2003. Ani Peter &lt;;apeter@redhat.com&gt;;, 2006, 2007, 2009. HARI VISHNU &lt;;harivishnu@gmail.com&gt;;, 2008. Praveen Arimbrathodiyil &lt;;pravi.a@gmail.com&gt;;, 2012. Reviewed by Praveen Arimbrathodiyil &lt;;pravi.a@gmail.com&gt;;, 2008. Reviewed by </w:t>
      </w:r>
      <w:r>
        <w:rPr>
          <w:rFonts w:ascii="Kartika" w:hAnsi="Kartika" w:cs="Kartika"/>
        </w:rPr>
        <w:t>മണിലാല്</w:t>
      </w:r>
      <w:r>
        <w:rPr/>
        <w:t>‍</w:t>
      </w:r>
      <w:r>
        <w:rPr/>
        <w:t xml:space="preserve"> </w:t>
      </w:r>
      <w:r>
        <w:rPr>
          <w:rFonts w:ascii="Kartika" w:hAnsi="Kartika" w:cs="Kartika"/>
        </w:rPr>
        <w:t>കെ</w:t>
      </w:r>
      <w:r>
        <w:rPr/>
        <w:t>.</w:t>
      </w:r>
      <w:r>
        <w:rPr>
          <w:rFonts w:ascii="Kartika" w:hAnsi="Kartika" w:cs="Kartika"/>
        </w:rPr>
        <w:t>എം</w:t>
      </w:r>
      <w:r>
        <w:rPr/>
        <w:t>|Manilal K M &lt;;libregeek@gmail.com&gt;;, 2008. Anish A &lt;;aneesh.nl@gmail.com&gt;;, 2012, 2013. msgid "" msgstr "" Project-Id-Version: ml\n" Report-Msgid-Bugs-To: https://bugzilla.gnome.org/enter_bug.cgi?product=eog&amp;;keywords=I18N" L10N&amp;;component=general\n" POT-Creation-Date: 2017-06-28 17:37+0000\n" PO-Revision-Date: 2017-08-06 02:13+0530\n" Last-Translator: Anish A &lt;;aneesh.nl@gmail.com&gt;;\n" Language-Team: Swatantra Malayalam Computing\n" Language: ml\n" MIME-Version: 1.0\n" Content-Type: text/plain; charset=UTF-8\n" Content-Transfer-Encoding: 8bit\n" Plural-Forms: nplurals=2; plural=(n != 1);\n" X-Generator: Poedi</w:t>
      </w:r>
    </w:p>
    <w:p>
      <w:pPr>
        <w:pStyle w:val="Normal"/>
        <w:rPr/>
      </w:pPr>
      <w:r>
        <w:rPr/>
        <w:t>Copyright (C) 2003, 2006, 2008, 2009, 2010 Free Software Foundation, Inc.</w:t>
      </w:r>
    </w:p>
    <w:p>
      <w:pPr>
        <w:pStyle w:val="Normal"/>
        <w:rPr/>
      </w:pPr>
      <w:r>
        <w:rPr/>
        <w:t>Copyright (C) 2003, 2004, 2005 Miloslav Trmac &lt;;mitr@volny.cz&gt;;.</w:t>
      </w:r>
    </w:p>
    <w:p>
      <w:pPr>
        <w:pStyle w:val="Normal"/>
        <w:rPr/>
      </w:pPr>
      <w:r>
        <w:rPr/>
        <w:t>Copyright (C) 2003 Free Software Foundation, Inc. Sayamindu Dasgupta &lt;;unmadindu@Softhome.net&gt;;, 2003 Mahay Alam Khan &lt;;makl10n@yahoo.com&gt;;, 2005. Samia Niamatullah &lt;;mailsamia2001@yahoo.com&gt;;, 2005. Sadia Afroz &lt;;sadia@ankur.org.bd&gt;;, 2010.</w:t>
      </w:r>
    </w:p>
    <w:p>
      <w:pPr>
        <w:pStyle w:val="Normal"/>
        <w:rPr/>
      </w:pPr>
      <w:r>
        <w:rPr/>
        <w:t>Copyright (C) 2002-2008 Free Software Foundation, Inc.</w:t>
      </w:r>
    </w:p>
    <w:p>
      <w:pPr>
        <w:pStyle w:val="Normal"/>
        <w:rPr/>
      </w:pPr>
      <w:r>
        <w:rPr/>
        <w:t>Copyright (C) 2002,2003, 2004, 2006, 2007, 2008 Free Software Foundation, Inc. Sayed Jaffer Al-Mosawi &lt;;mosawi@arabeyes.org&gt;;, 2002. Isam Bayazidi &lt;;bayazidi@arabeyes.org&gt;;, 2002. Arafat Medini &lt;;lumina@silverpen.de&gt;;, 2003, 2004. Abdulaziz Al-Arfaj &lt;;alarfaj0@yahoo.com&gt;;, 2004. Djihed Afifi &lt;;djihed@gmail.com&gt;;, 2006. Khaled Hosny &lt;;khaledhosny@eglug.org&gt;;, 2006, 2007, 2008, 2009, 2010, 2011, 2012, 2013, 2014, 2015, 2016, 2017. Osama Khalid &lt;;OsamaK.WFM@gmail.com&gt;;, 2008, 2009. Abderrahim Kitouni &lt;;a.kitouni@gmail.com&gt;;, 2012. msgid "" msgstr "" Project-Id-Version: eog.HEAD.ar\n" Report-Msgid-Bugs-To: http://bugzilla.gnome.org/enter_bug.cgi?product=eog\n" POT-Creation-Date: 2017-06-24 01:08+0200\n" PO-Revision-Date: 2017-06-24 01:13+0200\n" Last-Translator: Khaled Hosny &lt;;khaledhosny@eglug.org&gt;;\n" Language-Team: Arabic &lt;;doc@arabeyes.org&gt;;\n" Language: ar\n" MIME-Version: 1.0\n" Content-Type: text/plain; charset=UTF-8\n" Content-Transfer-Encoding: 8bit\n" Plural-Forms: nplur</w:t>
      </w:r>
    </w:p>
    <w:p>
      <w:pPr>
        <w:pStyle w:val="Normal"/>
        <w:rPr/>
      </w:pPr>
      <w:r>
        <w:rPr/>
        <w:t>Copyright (C) 2002,2003, 2004, 2005, 2006 Free Software Foundation, Inc. Mugurel Tudor &lt;;mugurelu@gnome.ro&gt;;, 2002,2003,2004, 2005, 2006. Mișu Moldovan &lt;;dumol@gnome.ro&gt;;, 2003. Adi Roiban https://launchpad.net/~adiroiban, 2008, 2009 Lucian Adrian Grijincu &lt;;lucian.grijincu@gmail.com&gt;;, 2010, 2011. Daniel Șerbănescu &lt;;cyber19rider@gmail.com&gt;;, 2010. Daniel Șerbănescu &lt;;daniel [at] serbanescu [dot] dk&gt;;, 2015, 2018. msgid "" msgstr "" Project-Id-Version: eog.HEAD.ro\n" Report-Msgid-Bugs-To: https://bugzilla.gnome.org/" enter_bug.cgi?product=eog&amp;;keywords=I18N+L10N&amp;;component=general\n" POT-Creation-Date: 2018-02-21 14:06+0000\n" PO-Revision-Date: 2018-03-24 21:58+0200\n" Last-Translator: Daniel Șerbănescu &lt;;daniel [at] serbanescu [dot] dk&gt;;\n" Language-Team: Gnome Romanian Translation Team\n" Language: ro\n" MIME-Version: 1.0\n" Content-Type: text/plain; charset=UTF-8\n" Content-Transfer-Encoding: 8bit\n" Plural-Forms: nplurals=3; plural=(n==1 ? 0 : (n==0 || (n%100 &gt;;</w:t>
      </w:r>
    </w:p>
    <w:p>
      <w:pPr>
        <w:pStyle w:val="Normal"/>
        <w:rPr/>
      </w:pPr>
      <w:r>
        <w:rPr/>
        <w:t>Copyright (C) 2002, 2006, 2007, 2008 the author(s) of Eye Of Gnome.</w:t>
      </w:r>
    </w:p>
    <w:p>
      <w:pPr>
        <w:pStyle w:val="Normal"/>
        <w:rPr/>
      </w:pPr>
      <w:r>
        <w:rPr/>
        <w:t>Copyright (C) 2002, 2004, 2005, 2006 Free Software Foundation, Inc.</w:t>
      </w:r>
    </w:p>
    <w:p>
      <w:pPr>
        <w:pStyle w:val="Normal"/>
        <w:rPr/>
      </w:pPr>
      <w:r>
        <w:rPr/>
        <w:t>Copyright (C) 2002, 2003, 2008, 2009, 2010, 2011 Free Software Foundation, Inc. Wang Li &lt;;charles@linux.net.cn&gt;;, 2002 Sun G11n &lt;;gnome_int_l10n@ireland.sun.com&gt;;, 2002 Updated by He Qiangqiang &lt;;carton@linux.net.cn&gt;;, 2002 Xiong Jiang &lt;;jxiong@offtopic.org&gt;;, 2003 Funda Wang &lt;;fundawang@linux.net.cn&gt;;, 2003 YangZhang &lt;;zyangmath@gmail.com&gt;;, 2008 Deng Xiyue &lt;;manphiz@gmail.com&gt;;, 2009. Dean Lee &lt;;xslidian@lidian.info&gt;;, 2010. Xhacker Liu &lt;;liu.dongyuan@gmail.com&gt;;, 2010. Aron Xu &lt;;aronxu@gnome.org&gt;;, 2010. Lele Long &lt;;schemacs@gmail.com&gt;;, 2011. Wylmer Wang &lt;;wantinghard@gmail.com&gt;;, 2011. EL8LatSPQ &lt;;el8latspq@hotmail.com&gt;;, 2012. tuhaihe &lt;;1132321739qq@gmail.com&gt;;, 2013. Tong Hui &lt;;tonghuix@gmail.com&gt;;, 2013. YunQiang Su &lt;;wzssyqa@gmail.com&gt;;, 2010, 2011, 2012, 2015. Mingcong Bai &lt;;jeffbai@aosc.xyz&gt;;, 2015, 2017.</w:t>
      </w:r>
    </w:p>
    <w:p>
      <w:pPr>
        <w:pStyle w:val="Normal"/>
        <w:rPr/>
      </w:pPr>
      <w:r>
        <w:rPr/>
        <w:t>Copyright (C) 2002, 2003 eog's maintainers This file is distributed under the same license as the eog package.</w:t>
      </w:r>
    </w:p>
    <w:p>
      <w:pPr>
        <w:pStyle w:val="Normal"/>
        <w:rPr/>
      </w:pPr>
      <w:r>
        <w:rPr/>
        <w:t>Copyright (C) 2002 Free Software Foundation, Inc. This file is distributed under the same license as the eog package. Ge'ez Frontier Foundation &lt;;locales@geez.org&gt;;, 2002.</w:t>
      </w:r>
    </w:p>
    <w:p>
      <w:pPr>
        <w:pStyle w:val="Normal"/>
        <w:rPr/>
      </w:pPr>
      <w:r>
        <w:rPr/>
        <w:t>Copyright (C) 2001-2010 the Free Software Foundation, Inc. Ilkka Tuohela &lt;;hile@iki.fi&gt;; 2004-2009.</w:t>
      </w:r>
    </w:p>
    <w:p>
      <w:pPr>
        <w:pStyle w:val="Normal"/>
        <w:rPr/>
      </w:pPr>
      <w:r>
        <w:rPr/>
        <w:t>Copyright (C) 2001-2007, 2008, 2009 The Free Software Foundation, Inc. This file is distributed under the same license as eog package. Christopher R. Gabriel &lt;;cgabriel@pluto.linux.it&gt;; Lapo Calamandrei &lt;;lapo@it.gnome.org&gt;;, 2003. Luca Ferretti &lt;;elle.uca@libero.it&gt;;, 2003, 2004, 2005, 2006, 2007, 2008. Alessio Frusciante &lt;;algol@firenze.linux.it&gt;;, 2003, 2004, 2005, 2006. Milo Casagrande &lt;;milo@ubuntu.com&gt;;, 2008, 2009. Davide Falanga &lt;;davide.falanga@alice.it&gt;;, 2009. Gianvito Cavasoli &lt;;gianvito@gmx.it&gt;;, 2010, 2011, 2012, 2013, 2014, 2015, 2016, 2017.</w:t>
      </w:r>
    </w:p>
    <w:p>
      <w:pPr>
        <w:pStyle w:val="Normal"/>
        <w:rPr/>
      </w:pPr>
      <w:r>
        <w:rPr/>
        <w:t>Copyright (C) 2001-2005, 2007, 2008, 2010-2013 Free Software Foundation, Inc. This file is distributed under the same license as the eog package. Stanislav Visnovsky &lt;;visnovsky@nenya.ms.mff.cuni.cz&gt;;, 2001-2004. Ivan Noris &lt;;vix@vazka.sk&gt;;, 2005. Peter Tuharsky &lt;;tuharsky@misbb.sk&gt;;, 2007-2008. Laco Gubík &lt;;lacogubik@gmail.com&gt;;, 2010-2011. Michal Štrba &lt;;faiface2202@gmail.com&gt;;, 2011. Richard Stanislavský &lt;;kenny.vv@gmail.com&gt;;, 2012-2013. Dušan Kazik &lt;;prescott66@gmail.com&gt;;, 2015.</w:t>
      </w:r>
    </w:p>
    <w:p>
      <w:pPr>
        <w:pStyle w:val="Normal"/>
        <w:rPr/>
      </w:pPr>
      <w:r>
        <w:rPr/>
        <w:t>Copyright (C) 2001, 2002 The Free Software Foundation, Inc.</w:t>
      </w:r>
    </w:p>
    <w:p>
      <w:pPr>
        <w:pStyle w:val="Normal"/>
        <w:rPr/>
      </w:pPr>
      <w:r>
        <w:rPr/>
        <w:t>Copyright (C) 2001 Free Software Foundation, Inc. Maxim Dziumanenko &lt;;dziumanenko@gmail.com&gt;;, 2005-2007.</w:t>
      </w:r>
    </w:p>
    <w:p>
      <w:pPr>
        <w:pStyle w:val="Normal"/>
        <w:rPr/>
      </w:pPr>
      <w:r>
        <w:rPr/>
        <w:t>Copyright (C) 2000-2017 Free Software Foundation, Inc. This file is distributed under the same license as the eog package. Eduardo Belloti &lt;;ebelloti@terra.com.br&gt;;, 2000. Francisco Petrúcio Cavalcante Junior &lt;;fpcj@impa.br&gt;;, 2001. Evandro Fernandes Giovanini &lt;;evandrofg@ig.com.br&gt;;, 2002, 2006. David Barzilay &lt;;barzilay@redhat.com&gt;;, 2003. Gustavo Noronha Silva &lt;;kov@debian.org&gt;;, 2003. Goedson Teixeira Paixão &lt;;goedson@debian.org&gt;;, 2004.</w:t>
      </w:r>
    </w:p>
    <w:p>
      <w:pPr>
        <w:pStyle w:val="Normal"/>
        <w:rPr/>
      </w:pPr>
      <w:r>
        <w:rPr/>
        <w:t>Copyright (C) 2000-2015 Free Software Foundation, Inc. This file is distributed under the same license as the eog package.</w:t>
      </w:r>
    </w:p>
    <w:p>
      <w:pPr>
        <w:pStyle w:val="Normal"/>
        <w:rPr/>
      </w:pPr>
      <w:r>
        <w:rPr/>
        <w:t>Copyright (C) 2000-2013 Free Software Foundation, Inc. Alastair McKinstry &lt;;mckinstry@computer.org&gt;;, 2000. Paul Duffy &lt;;dubhthach@frink.nuigalway.ie&gt;;, 2003. Seán de Búrca &lt;;leftmostcat@gmail.com&gt;;, 2007-2013.</w:t>
      </w:r>
    </w:p>
    <w:p>
      <w:pPr>
        <w:pStyle w:val="Normal"/>
        <w:rPr/>
      </w:pPr>
      <w:r>
        <w:rPr/>
        <w:t>Copyright (C) 2000-2010 Free Software Foundation, Inc.</w:t>
      </w:r>
    </w:p>
    <w:p>
      <w:pPr>
        <w:pStyle w:val="Normal"/>
        <w:rPr/>
      </w:pPr>
      <w:r>
        <w:rPr/>
        <w:t>Copyright (C) 2000-2009 The Free Software Foundation</w:t>
      </w:r>
    </w:p>
    <w:p>
      <w:pPr>
        <w:pStyle w:val="Normal"/>
        <w:rPr/>
      </w:pPr>
      <w:r>
        <w:rPr/>
        <w:t>Copyright (C) 2000-2008 The Free Software Foundation</w:t>
      </w:r>
    </w:p>
    <w:p>
      <w:pPr>
        <w:pStyle w:val="Normal"/>
        <w:rPr/>
      </w:pPr>
      <w:r>
        <w:rPr/>
        <w:t>Copyright (C) 2000-2007 The Free Software Foundation</w:t>
      </w:r>
    </w:p>
    <w:p>
      <w:pPr>
        <w:pStyle w:val="Normal"/>
        <w:rPr/>
      </w:pPr>
      <w:r>
        <w:rPr/>
        <w:t>Copyright (C) 2000-2006 The Free Software Foundation</w:t>
      </w:r>
    </w:p>
    <w:p>
      <w:pPr>
        <w:pStyle w:val="Normal"/>
        <w:rPr/>
      </w:pPr>
      <w:r>
        <w:rPr/>
        <w:t>Copyright (C) 2000-2002 The Free Software Foundation" msgstr "</w:t>
      </w:r>
      <w:r>
        <w:rPr>
          <w:rFonts w:ascii="Nyala" w:hAnsi="Nyala" w:cs="Nyala"/>
        </w:rPr>
        <w:t>የቅጂው</w:t>
      </w:r>
      <w:r>
        <w:rPr/>
        <w:t xml:space="preserve"> </w:t>
      </w:r>
      <w:r>
        <w:rPr>
          <w:rFonts w:ascii="Nyala" w:hAnsi="Nyala" w:cs="Nyala"/>
        </w:rPr>
        <w:t>መብት</w:t>
      </w:r>
      <w:r>
        <w:rPr/>
        <w:t xml:space="preserve"> </w:t>
      </w:r>
      <w:r>
        <w:rPr/>
        <w:t>2000-2002 The Free Software Foundation"</w:t>
      </w:r>
    </w:p>
    <w:p>
      <w:pPr>
        <w:pStyle w:val="Normal"/>
        <w:rPr/>
      </w:pPr>
      <w:r>
        <w:rPr/>
        <w:t>Copyright (C) 2000-2002 The Free Software Foundation"</w:t>
      </w:r>
    </w:p>
    <w:p>
      <w:pPr>
        <w:pStyle w:val="Normal"/>
        <w:rPr/>
      </w:pPr>
      <w:r>
        <w:rPr/>
        <w:t>Copyright (C) 2000-07 Free Software Foundation, Inc. Jing-Jong Shyue &lt;;shyue@sonoma.com.tw&gt;;, 2000. Abel Cheung &lt;;abel@oaka.org&gt;;, 2001-2003. Lawrence Leung &lt;;hksarhong@yahoo.com&gt;;, 2004. Ching-Hung Lin &lt;;2billlin@yahoo.com.tw&gt;;, 2004. Woodman Tuen &lt;;wmtuen@gmail.com&gt;;, 2005-2006. Chao-Hsiung Liao &lt;;j_h_liau@yahoo.com.tw&gt;;, 2008, 2010. Wei-Lun Chao &lt;;chaoweilun@gmail.com&gt;;, 2010.</w:t>
      </w:r>
    </w:p>
    <w:p>
      <w:pPr>
        <w:pStyle w:val="Normal"/>
        <w:rPr/>
      </w:pPr>
      <w:r>
        <w:rPr/>
        <w:t>Copyright (C) 2000, 2005, 2006 Free Software Foundation, Inc.</w:t>
      </w:r>
    </w:p>
    <w:p>
      <w:pPr>
        <w:pStyle w:val="Normal"/>
        <w:rPr/>
      </w:pPr>
      <w:r>
        <w:rPr/>
        <w:t>Copyright (C) 2000, 2001, 2002, 2003, 2004, 2005, 2006, 2007, 2008, 2009, 2010, 2011, 2012 Free Software Foundation, Inc. This file is distributed under the same license as the eog package.</w:t>
      </w:r>
    </w:p>
    <w:p>
      <w:pPr>
        <w:pStyle w:val="Normal"/>
        <w:rPr/>
      </w:pPr>
      <w:r>
        <w:rPr/>
        <w:t>Copyright (C) 2000 The Free Software Foundation</w:t>
      </w:r>
    </w:p>
    <w:p>
      <w:pPr>
        <w:pStyle w:val="Normal"/>
        <w:rPr/>
      </w:pPr>
      <w:r>
        <w:rPr/>
        <w:t>Copyright (C) 1999-2012 Free Software Foundation, Inc. Takeshi AIHANA &lt;;takeshi.aihana@gmail.com&gt;;, 2002-2009. KAMAGASAKO Masatoshi &lt;;emerald@gnome.gr.jp&gt;;, 2003. Satoru SATOH &lt;;ss@gnome.gr.jp&gt;;, 2006. Hideki Yamane (Debian-JP) &lt;;henrich@debian.or.jp&gt;;, 2009. Hideki Yamane &lt;;henrich@debian.org&gt;;, 2011. SUGITA Toshinori &lt;;sugita@d-pad.co.jp&gt;;, 2009. Yasumichi Akahoshi &lt;;yasumichi@vinelinux.org&gt;;, 2010 Takayuki KUSANO &lt;;AE5T-KSN@asahi-net.or.jp&gt;;, 1999-2002, 2010-2012. Ikuya Awashiro &lt;;ikuya@fruitsbasket.info&gt;;, 2014. Jiro Matsuzawa &lt;;jmatsuzawa@gnome.org&gt;;, 2012-2016, 2017.</w:t>
      </w:r>
    </w:p>
    <w:p>
      <w:pPr>
        <w:pStyle w:val="Normal"/>
        <w:rPr/>
      </w:pPr>
      <w:r>
        <w:rPr/>
        <w:t>Copyright (C) 1999-2011 Free Software Foundation, Inc.</w:t>
      </w:r>
    </w:p>
    <w:p>
      <w:pPr>
        <w:pStyle w:val="Normal"/>
        <w:rPr/>
      </w:pPr>
      <w:r>
        <w:rPr/>
        <w:t>Copyright (C) 1999-2010, 2015-2017 Free Software Foundation, Inc. This file is distributed under the same license as the eog package. Kenneth Christiansen &lt;;kenneth@ripen.dk&gt;;, 1999. Keld Simonsen &lt;;keld@dkuug.dk&gt;;, 2000-2001. Ole Laursen &lt;;olau@hardworking.dk&gt;;, 2001-2007. Martin Willemoes Hansen &lt;;mwh@sysrq.dk&gt;;, 2004-2006. Peter Bach &lt;;bach.peter@gmail.com&gt;;, 2007. M.P. Rommedahl &lt;;lhademmor@gmail.com&gt;;, 2008. Kenneth Nielsen &lt;;k.nielsen81@gmail.com&gt;;, 2007, 2009-2014. Ask Hjorth Larsen &lt;;asklarsen@gmail.com&gt;;, 2015, 2017. scootergrisen, 2015, 2016. Joe Hansen &lt;;joedalton2@yahoo.dk&gt;;, 2017.</w:t>
      </w:r>
    </w:p>
    <w:p>
      <w:pPr>
        <w:pStyle w:val="Normal"/>
        <w:rPr/>
      </w:pPr>
      <w:r>
        <w:rPr/>
        <w:t>Copyright (C) 1999-2009 Free Software Foundation, Inc. This file is distributed under the same license as the eog package.</w:t>
      </w:r>
    </w:p>
    <w:p>
      <w:pPr>
        <w:pStyle w:val="Normal"/>
        <w:rPr/>
      </w:pPr>
      <w:r>
        <w:rPr/>
        <w:t>Copyright (C) 1999-2009 Free Software Foundation, Inc.</w:t>
      </w:r>
    </w:p>
    <w:p>
      <w:pPr>
        <w:pStyle w:val="Normal"/>
        <w:rPr/>
      </w:pPr>
      <w:r>
        <w:rPr/>
        <w:t>Copyright (C) 1999-2004, 2005 Free Software Foundation, Inc.</w:t>
      </w:r>
    </w:p>
    <w:p>
      <w:pPr>
        <w:pStyle w:val="Normal"/>
        <w:rPr/>
      </w:pPr>
      <w:r>
        <w:rPr/>
        <w:t>Copyright (C) 1999-2004 Jesús Bravo Álvarez. Proxecto Trasno - Adaptación do software libre á lingua galega: Se desexas colaborar connosco, podes atopar máis información en http://www.trasno.net Jesús Bravo Álvarez &lt;;suso@trasno.net&gt;;, 1999-2004. Ignacio Casal Quinteiro &lt;;nacho.resa@gmail.com&gt;;, 2005, 2006. Ignacio Casal Quinteiro &lt;;icq@svn.gnome.org&gt;;, 2007, 2008. Mancomún - Centro de Referencia e Servizos de Software Libre &lt;;g11n@mancomun.org&gt;;, 2009. Suso Baleato &lt;;suso.baleato@xunta.es&gt;;, 2009.</w:t>
      </w:r>
    </w:p>
    <w:p>
      <w:pPr>
        <w:pStyle w:val="Normal"/>
        <w:rPr/>
      </w:pPr>
      <w:r>
        <w:rPr/>
        <w:t>Copyright (C) 1999-2003 Free Software Foundation, Inc. Yuri Syrota &lt;;rasta@renome.rovno.ua&gt;;, 1999, 2000. Maxim Dziumanenko &lt;;dziumanenko@gmail.com&gt;;, 2004-2010 wanderlust &lt;;wanderlust@ukr.net&gt;;, 2009. Daniel Korostil &lt;;ted.korostiled@gmail.com&gt;;, 2013, 2014, 2015, 2016, 2017. msgid "" msgstr "" Project-Id-Version: eog\n" Report-Msgid-Bugs-To: \n" POT-Creation-Date: 2017-03-20 13:47+0200\n" PO-Revision-Date: 2017-03-20 13:47+0300\n" Last-Translator: Daniel Korostil &lt;;ted.korostiled@gmail.com&gt;;\n" Language-Team: linux.org.ua\n" Language: uk\n" MIME-Version: 1.0\n" Content-Type: text/plain; charset=UTF-8\n" Content-Transfer-Encoding: 8bit\n" Plural-Forms: nplurals=3; plural=(n%10==1 &amp;;&amp;; n%100!=11 ? 0 : n%10&gt;;=2 &amp;;&amp;; n" 10&lt;;=4 &amp;;&amp;; (n%100&lt;;10 || n%100&gt;;=20) ? 1 : 2);\n" X-Generator: Virtaal 0.7.1\n" X-Project-Style: gnome\n"</w:t>
      </w:r>
    </w:p>
    <w:p>
      <w:pPr>
        <w:pStyle w:val="Normal"/>
        <w:rPr/>
      </w:pPr>
      <w:r>
        <w:rPr/>
        <w:t>Copyright (C) 1999-2002, 2008 Free Software Foundation, Inc. Matthias Warkus &lt;;mawa@iname.com&gt;;, 1999-2001. Christian Meyer &lt;;chrisime@gnome.org&gt;;, 2000, 2001. Jens Finke &lt;;jens@gnome.org&gt;;, 2002-2005. Hendrik Richter &lt;;hendrikr@gnome.org&gt;;, 2004-2008. Benedikt Wicklein &lt;;benedikt.wicklein@googlemail.com&gt;;, 2007. Philipp Kerling &lt;;k.philipp@gmail.com&gt;;, 2007, 2008. Andre Klapper &lt;;ak-47@gmx.net&gt;;, 2008, 2009. Nathan-J. Hirschauer &lt;;nathanhirschauer@verfriemelt.org&gt;;, 2009. Jochen Skulj &lt;;jochen@jochenskulj.de&gt;;, 2009. Felix Riemann &lt;;friemann@gnome.org&gt;;, 2010, 2011. Mario Blättermann &lt;;mario.blaettermann@gmail.com&gt;;, 2010-2012, 2015-2018. Jakob Kramer &lt;;jakob.kramer@gmx.de&gt;;, 2010. Paul Seyfert &lt;;pseyfert@mathphys.fsk.uni-heidelberg.de&gt;;, 2011, 2012. Christian Kirbach &lt;;Christian.Kirbach@gmail.com&gt;;, 2009-2012. Hendrik Knackstedt &lt;;kn.hendrik@gmail.com&gt;;, 2011, 2012. Tobias Endrigkeit &lt;;tobiasendrigkeit@googlemail.com&gt;;, 2012. Wolfgang Stöggl &lt;;c72578@yahoo.de&gt;;, 2012, 2014-2015.</w:t>
      </w:r>
    </w:p>
    <w:p>
      <w:pPr>
        <w:pStyle w:val="Normal"/>
        <w:rPr/>
      </w:pPr>
      <w:r>
        <w:rPr/>
        <w:t>Copyright (C) 1999-2000,2003, 2004 Free Software Foundation, Inc. Vasif Ismailoglu MD &lt;;azerb_linux@hotmail.com&gt;;, 2001. Mətin Əmirov &lt;;metin@karegen.com&gt;;, 2003, 2004.</w:t>
      </w:r>
    </w:p>
    <w:p>
      <w:pPr>
        <w:pStyle w:val="Normal"/>
        <w:rPr/>
      </w:pPr>
      <w:r>
        <w:rPr/>
        <w:t>Copyright (C) 1999 The Free Software Foundation</w:t>
      </w:r>
    </w:p>
    <w:p>
      <w:pPr>
        <w:pStyle w:val="Normal"/>
        <w:rPr/>
      </w:pPr>
      <w:r>
        <w:rPr/>
        <w:t>Copyright (C) 1999 Red Hat, Inc.</w:t>
      </w:r>
    </w:p>
    <w:p>
      <w:pPr>
        <w:pStyle w:val="Normal"/>
        <w:rPr/>
      </w:pPr>
      <w:r>
        <w:rPr/>
        <w:t>Copyright (C) 1999 Michael Zucchi</w:t>
      </w:r>
    </w:p>
    <w:p>
      <w:pPr>
        <w:pStyle w:val="Normal"/>
        <w:rPr/>
      </w:pPr>
      <w:r>
        <w:rPr/>
        <w:t>Copyright (C) 1997-2009, Thomas G. Lane, Guido Vollbeding. This file is part of the Independent JPEG Group's software. For conditions of distribution and use, see the accompanying README file.</w:t>
      </w:r>
    </w:p>
    <w:p>
      <w:pPr>
        <w:pStyle w:val="Normal"/>
        <w:rPr/>
      </w:pPr>
      <w:r>
        <w:rPr/>
        <w:t>Copyright (C) 1997, Thomas G. Lane. This file is part of the Independent JPEG Group's software. For conditions of distribution and use, see the accompanying README file.</w:t>
      </w:r>
    </w:p>
    <w:p>
      <w:pPr>
        <w:pStyle w:val="Normal"/>
        <w:rPr/>
      </w:pPr>
      <w:r>
        <w:rPr/>
        <w:t>Copyright (C) 1994, 1995, 1996, 1999, 2000, 2001, 2002 Free Software Foundation, Inc.</w:t>
      </w:r>
    </w:p>
    <w:p>
      <w:pPr>
        <w:pStyle w:val="Normal"/>
        <w:rPr/>
      </w:pPr>
      <w:r>
        <w:rPr/>
        <w:t>Copyright (C) 1991-1997, Thomas G. Lane. Modified 1997-2009 by Guido Vollbeding. This file is part of the Independent JPEG Group's software. For conditions of distribution and use, see the accompanying README file.</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rPr/>
      </w:pPr>
      <w:r>
        <w:rPr/>
        <w:t>(C) 2000-2003 The Free Software Foundation"</w:t>
      </w:r>
    </w:p>
    <w:p>
      <w:pPr>
        <w:pStyle w:val="Normal"/>
        <w:spacing w:lineRule="exact" w:line="420"/>
        <w:rPr/>
      </w:pPr>
      <w:r>
        <w:rPr>
          <w:rFonts w:cs="Arial" w:ascii="Arial" w:hAnsi="Arial"/>
          <w:b/>
          <w:sz w:val="24"/>
        </w:rPr>
        <w:t>License:</w:t>
      </w:r>
      <w:r>
        <w:rPr>
          <w:rFonts w:cs="Arial" w:ascii="Arial" w:hAnsi="Arial"/>
          <w:b/>
        </w:rPr>
        <w:t xml:space="preserve"> </w:t>
      </w:r>
      <w:r>
        <w:rPr/>
        <w:t>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 w:name="Ny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52:00Z</dcterms:created>
  <dc:creator>Navia</dc:creator>
  <dc:description/>
  <cp:keywords/>
  <dc:language>en-US</dc:language>
  <cp:lastModifiedBy>wangyue (AG)</cp:lastModifiedBy>
  <dcterms:modified xsi:type="dcterms:W3CDTF">2020-03-21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DXrHNWTJeLCTRUAwDSrm1wy5J53216GMJ7VeJYS0P+AYBKjTja+1jYQP2o4WnOFiF1/DGWT
LwuxbWRPCJzA26uo0rCbZnnLbzl+SXfjPhoBVHJHpg9/9cznIxFpnU01G34Zkh23LJkoG0va
E+tHsWbgZXwbmAd3buY0w+vU55SRcx0F727SEFAiBp4q91SpJ7ZJ95qT7kQXSNTOVSuaxnDv
Rrd9Jy3aVu04hyq8kU</vt:lpwstr>
  </property>
  <property fmtid="{D5CDD505-2E9C-101B-9397-08002B2CF9AE}" pid="3" name="_2015_ms_pID_7253431">
    <vt:lpwstr>Imxpl1CkCyJKTB7DBBnxKHSxYYLp5XcpuDL+DiOIUMoY1K3uN1gz7n
XG59oKjFgKKnefLwJP0PtdQ1/t4TgekK9BH1/yZahq+X5iJGKfFnZuMQsMZn5l9DpPN/kdcO
EOxMY+53VGkGIbDYqZt8n0awxzjomw79qD5GeYGXhR3Pi6kY2HPs+TzSUGJHIyHpaBOqArii
rtk1RO0kVZro+An9wC9fzuwHttmZCs5kWfRR</vt:lpwstr>
  </property>
  <property fmtid="{D5CDD505-2E9C-101B-9397-08002B2CF9AE}" pid="4" name="_2015_ms_pID_7253431_00">
    <vt:lpwstr>_2015_ms_pID_7253431</vt:lpwstr>
  </property>
  <property fmtid="{D5CDD505-2E9C-101B-9397-08002B2CF9AE}" pid="5" name="_2015_ms_pID_7253432">
    <vt:lpwstr>jNFaBskVdZy/ceePpDF+iw597Pg4sOlF321z
6wFKpmdCTNBoKaGCmk4nK8uOvjS4dNe8GbmwVHXKfjDNr27mYr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